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506877764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21771120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209038472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268141718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973971288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964924889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781746654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389050060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327895836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2107108441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667484745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630703002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899315816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962037474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415267226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2055868114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299241672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84445361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585444942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